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RESA BURBA</w:t>
      </w:r>
    </w:p>
    <w:p>
      <w:pPr>
        <w:pStyle w:val="Normal"/>
        <w:rPr>
          <w:sz w:val="28"/>
        </w:rPr>
      </w:pPr>
      <w:r>
        <w:rPr>
          <w:sz w:val="28"/>
        </w:rPr>
        <w:t xml:space="preserve">ADRES e-mail      </w:t>
      </w:r>
      <w:hyperlink r:id="rId2">
        <w:r>
          <w:rPr>
            <w:rStyle w:val="InternetLink"/>
            <w:sz w:val="28"/>
          </w:rPr>
          <w:t>burbik@wp.pl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YTUŁ PUBLIKACJ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Scenariusz zajęć: „SKŁAD CHEMICHNY ORGANIZMÓW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A ŚRODOWISKO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DRES DOMOWY:</w:t>
      </w:r>
    </w:p>
    <w:p>
      <w:pPr>
        <w:pStyle w:val="Normal"/>
        <w:rPr>
          <w:sz w:val="28"/>
        </w:rPr>
      </w:pPr>
      <w:r>
        <w:rPr>
          <w:sz w:val="28"/>
        </w:rPr>
        <w:t>Teresa Burba</w:t>
      </w:r>
    </w:p>
    <w:p>
      <w:pPr>
        <w:pStyle w:val="Normal"/>
        <w:rPr>
          <w:sz w:val="28"/>
        </w:rPr>
      </w:pPr>
      <w:r>
        <w:rPr>
          <w:sz w:val="28"/>
        </w:rPr>
        <w:t>48- 370 Paczków</w:t>
      </w:r>
    </w:p>
    <w:p>
      <w:pPr>
        <w:pStyle w:val="Normal"/>
        <w:rPr>
          <w:sz w:val="28"/>
        </w:rPr>
      </w:pPr>
      <w:r>
        <w:rPr>
          <w:sz w:val="28"/>
        </w:rPr>
        <w:t>Ul. Jagiellońska 5 b/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DRES SZKOŁY:</w:t>
      </w:r>
    </w:p>
    <w:p>
      <w:pPr>
        <w:pStyle w:val="Normal"/>
        <w:rPr>
          <w:sz w:val="28"/>
        </w:rPr>
      </w:pPr>
      <w:r>
        <w:rPr>
          <w:sz w:val="28"/>
        </w:rPr>
        <w:t>Publiczna Szkoła Podstawowa Nr 2</w:t>
      </w:r>
    </w:p>
    <w:p>
      <w:pPr>
        <w:pStyle w:val="Normal"/>
        <w:rPr>
          <w:sz w:val="28"/>
        </w:rPr>
      </w:pPr>
      <w:r>
        <w:rPr>
          <w:sz w:val="28"/>
        </w:rPr>
        <w:t>48- 370 Paczków</w:t>
      </w:r>
    </w:p>
    <w:p>
      <w:pPr>
        <w:pStyle w:val="Normal"/>
        <w:rPr>
          <w:sz w:val="28"/>
        </w:rPr>
      </w:pPr>
      <w:r>
        <w:rPr>
          <w:sz w:val="28"/>
        </w:rPr>
        <w:t>Ul. Wojska Polskiego 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iepubliczne Gimnazjum Stowarzyszeniow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w Paczkowie</w:t>
      </w:r>
    </w:p>
    <w:p>
      <w:pPr>
        <w:pStyle w:val="Normal"/>
        <w:rPr/>
      </w:pPr>
      <w:r>
        <w:rPr>
          <w:sz w:val="28"/>
        </w:rPr>
        <w:t>48- 370 Paczków</w:t>
      </w:r>
    </w:p>
    <w:p>
      <w:pPr>
        <w:pStyle w:val="Normal"/>
        <w:rPr>
          <w:sz w:val="28"/>
        </w:rPr>
      </w:pPr>
      <w:r>
        <w:rPr>
          <w:sz w:val="28"/>
        </w:rPr>
        <w:t>Ul. Kościelna 24</w:t>
      </w:r>
    </w:p>
    <w:p>
      <w:pPr>
        <w:pStyle w:val="Heading1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</w:t>
      </w:r>
      <w:r>
        <w:rPr/>
        <w:t>SCENARIUSZ ZAJĘĆ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EMAT: SKŁAD CHEMICZNY ORGANIZMÓW A ŚRODOWISK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ELE OPERACYJNE:</w:t>
      </w:r>
    </w:p>
    <w:p>
      <w:pPr>
        <w:pStyle w:val="Normal"/>
        <w:rPr>
          <w:sz w:val="28"/>
        </w:rPr>
      </w:pPr>
      <w:r>
        <w:rPr>
          <w:sz w:val="28"/>
        </w:rPr>
        <w:t>Wiadomości- uczeń potrafi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dać skład skorupy ziemskiej i organizmów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określić zdolności wybiórcze rośli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skazać jedność świata nieorganicznego i ożywionego</w:t>
      </w:r>
    </w:p>
    <w:p>
      <w:pPr>
        <w:pStyle w:val="Normal"/>
        <w:rPr>
          <w:sz w:val="28"/>
        </w:rPr>
      </w:pPr>
      <w:r>
        <w:rPr>
          <w:sz w:val="28"/>
        </w:rPr>
        <w:t>Umiejętności- uczeń potraf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yciągnąć wnioski z przeprowadzonej analizy składu chemicznego organizmów a środowiska</w:t>
      </w:r>
    </w:p>
    <w:p>
      <w:pPr>
        <w:pStyle w:val="Normal"/>
        <w:rPr>
          <w:sz w:val="28"/>
        </w:rPr>
      </w:pPr>
      <w:r>
        <w:rPr>
          <w:sz w:val="28"/>
        </w:rPr>
        <w:t>Rozumienie- uczeń rozumie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posoby ograniczania negatywnych działań człowieka w środowisku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zastosowanie leków</w:t>
      </w:r>
    </w:p>
    <w:p>
      <w:pPr>
        <w:pStyle w:val="Normal"/>
        <w:rPr>
          <w:sz w:val="28"/>
        </w:rPr>
      </w:pPr>
      <w:r>
        <w:rPr>
          <w:sz w:val="28"/>
        </w:rPr>
        <w:t>Postawy- uczeń potrafi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zachować kolejność wykonywanych czynnośc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TODY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naliza przedstawionych wykresów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gadank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lementy dyskusj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MY PRACY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zbiorow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dywidual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ŚRODKI DYDAKTYCZNE:</w:t>
      </w:r>
    </w:p>
    <w:p>
      <w:pPr>
        <w:pStyle w:val="Normal"/>
        <w:rPr>
          <w:sz w:val="28"/>
        </w:rPr>
      </w:pPr>
      <w:r>
        <w:rPr>
          <w:sz w:val="28"/>
        </w:rPr>
        <w:t>Tablice Mendelejewa, globus, wykresy, opakowania leków, tabelka ”Porównanie występowania pierwiastków w litosferze i w organizmach żywych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ZEBIEG LEKCJI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375"/>
        <w:gridCol w:w="1842"/>
        <w:gridCol w:w="1842"/>
        <w:gridCol w:w="625"/>
        <w:gridCol w:w="1218"/>
        <w:gridCol w:w="18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ZYNNOŚCI NAUCZYCIELA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ZYNNOSCI UCZNI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ypomnienie wiadomości z ostatnich lekcji        i niektórych wiadomości z klas poprzednich, wiążących się z działem „Jedność i różnorodność organizmów roślinnych i zwierzęcych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Co rozumie przez ewolucję biologiczną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Jakie zmiany ewolucyjne wystąpiły            w świecie roślin i zwierząt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Czy istnieją cechy wspólne i cechy różniące organizmy żyw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Wymień cechy organizmów żywy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Wymień cechy różniące organizmy żywe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czeń odpowiad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I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wiązanie do lekcj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dkreśliliśmy podobieństwa i różnice między organizmami żywymi. Na dzisiejszej lekcji przeanalizujemy skład skorupy ziemskiej i organizmów. Poznamy jakie pierwiastki wchodzą w skład skorupy ziemskiej i organizmów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II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danie i zapis temat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„</w:t>
            </w:r>
            <w:r>
              <w:rPr>
                <w:sz w:val="28"/>
              </w:rPr>
              <w:t>Skład chemiczny organizmów a środowisko”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V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lizacj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ktywizacja uczniów w celu przypomnienia wiadomości uzyskanych na lekcjach chemii geografi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Wiecie już o tym, że istnieje ponad 100 pierwiastków chemicznych. Umieszczone są one na tablicy Mendelejewa (wykorzystanie tablicy). Wymieńcie poznane przez Was pierwiastki. Podajcie symbole chemiczne znanych pierwiastków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Co to jest litosfera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 to jest hydrosfera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 rozumiemy pod pojęciem atmosfery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Analiza pierwiastków wchodzących w skład litosfery, hydrosfery, atmosfer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Prześledzimy wykres przedstawiający występowanie pierwiastków w skorupie ziemskiej ( wykres nr 1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wiedźcie mi jakich pierwiastków jest najwięcej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Skład chemiczny wody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kie pierwiastki wchodzą w skład wody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dy są często zanieczyszczon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kie czynniki powodują zanieczyszczenie wód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k można wpłynąć na zmniejszenie stopnia zanieczyszczenia wód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Skład chemiczny atmosfery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tmosfera składa się z mieszaniny gazów, zwanej potocznie powietrzem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kich jest najwięcej pierwiastków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wietrze również ulega zanieczyszczeniu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 wpływa na zanieczyszczenie powietrza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uczyciel przedstawia wykres „Emisje pyłów               i gazów w różnych ośrodkach Polski”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wykres nr 2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dzie w Polsce najwięcej jest emitowanych pyłów i gazów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 odgrywa dużą rolę w oczyszczaniu powietrza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Analiza pierwiastków wchodzących w skład żywych organizmów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Skład chemiczny roślin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eśledźmy, jak wygląda zawartość pierwiastków w organizmach roślinny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wykres nr 3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kie pierwiastki występują w organizmach roślinnych, których jest najwięcej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leży podkreślić przy wypowiedzi ucznia,         że glin (AL.),który licznie występuje w litosferze nie jest pobierany przez rośliny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śliny pobierają z gleby tylko substancje przydatne im, niezależnie od ilości ich występowania w glebie, a pozostawiają substancje nieprzydatne, nawet gdy występują     w dużych ilościach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jawisko to określa się jako zdolność wybiórcza organizmów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iektóre pierwiastki lub związki chemiczne mogą być dla roślin całkowicie nieprzyswajalne. Tak jest z azotem atmosferycznym. Jakie rośliny mogą go wykorzystać i dzięki czemu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Skład chemiczny ciała człowiek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eanalizujemy zawartość pierwiastków             w organizmie człowiek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kie pierwiastki występują w organizmie człowieka? (wykres nr 4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tórych jest najwięcej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leży pamiętać o racjonalnym odżywianiu się, dostarczeniu wszystkich potrzebnych organizmowi składników pokarmowych. Brak niektórych pierwiastków w organizmie człowieka może doprowadzić do chorób np. brak żelaza doprowadza do anemii ,czyli niedokrwistości, zmiany skóry są związane z brakiem cynku. Jod odpowiedzialny jest za prawidłowe działanie tarczycy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stnieje wtedy potrzeba podawania leków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( pokazanie opakowań leków, które w swoim składzie zawierają dane pierwiastki np. </w:t>
            </w:r>
            <w:r>
              <w:rPr>
                <w:sz w:val="28"/>
                <w:lang w:val="en-US"/>
              </w:rPr>
              <w:t>Vitaral, Ascofer,Calcium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kie pierwiastki wchodzą w ich skład 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czniowie wymieniaj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korupa ziemska, której grubość wynosi 30- 60 km, nosi nazwę litosfer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 wykorzystanie globusa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ody jezior, rzek, mórz tworzą hydrosferę (wykorzystanie globusa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włoka gazowa otaczająca kulę ziemską nosi nazwę atmosfery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czniowie analizują, później jeden z uczniów omawia wykres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oda składa się                z tlenu(O) i wodoru(H)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Wzór chemiczny wody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 O. Woda morska zawiera między innymi sól kuchenn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czniowie odpowiadaj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jwięcej jest azotu, tlen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czniowie odpowiadaj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czniowie zapoznają się z wykresem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den z uczniów omawia wykres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czniowie odpowiadaj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czniowie analizują wykre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den z uczniów omawia wykres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równuje go                    z wykresem 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czniowie odpowiadaj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 korzeniach roślin motylkowych żyją bakterie brodawkowate, które przyswajają wolny azot z powietrza znajdującego się w glebie. Wytwarzane związki azotowe wykorzystuje roślina motylkowa. Zjawisko       to nosi nazwę symbiozy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Jeden z uczniów omawia wykres. Porównuje go      z wykresem 1,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czniowie odczytują         z opakowań leków jakie pierwiastki wchodzą        w ich skład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dsumowani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Na podstawie przeprowadzonej analizy tabelki oraz zdobytych wiadomości na lekcji spróbujcie wyciągnąć wnioski dotyczące porównania pierwiastków wchodzących w skład litosfery, hydrosfery, atmosfery, ze składem pierwiastków budujących organizmy żyw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 czym mówi nam ten wniosek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o czym mówi nam drugi wniosek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. Ocena uczniów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Zadanie domowe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trwalić wiadomości poznane na lekcj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la zainteresowanych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siążka „Wszechświat, życie, człowiek” – rozdział „ właściwości żywej materii”- są tu wiadomości dotyczące składu istot żywych i całego Wszechświata oraz obiegu niektórych pierwiastków w przyrodzie.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czniowie analizują tabelkę oraz podsumowują wiadomości zdobyte        na lekcj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dają wnioski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Organizmy żywe zbudowane są z tych samych pierwiastków,      co otaczająca je przyroda martw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ówi nam o jedności świata martwego i ożywionego oraz o możliwości ewolucyjnego powstania organizmów z materii nieożywionej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Pod względem ilościowym pierwiastki budujące organizmy żywe w większości nie należą do najliczniej występujących w przyrodzie nieożywionej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ugi wniosek wskazuje na bardzo ważną właściwość organizmów żywych, które potrafią pobierać ze środowiska       i wykorzystywać tylko substancje przydatne, niezależnie od ilościowego ich występowa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w środowisku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 pozostawi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w środowisku substancje nieprzydatne nawet gdy występują one w dużych ilościach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zykładem jest AL., który licznie występuje  w litosferze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pis wniosków do zeszytu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30" w:hRule="atLeast"/>
        </w:trPr>
        <w:tc>
          <w:tcPr>
            <w:tcW w:w="921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ŁĄCZNIK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bela- Porównanie występowania pierwiastków w litosferze i organizmach żywych (%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ierwiast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ymbo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itosfer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ośl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złowiek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L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ĘGI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3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ODÓ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ZO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AP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OSF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OT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Ó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HL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I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GNE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ŻELAZ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R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L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Opracowała: mgr Teresa Burb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rbik@w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56:00Z</dcterms:created>
  <dc:creator>Pawe Burba</dc:creator>
  <dc:description/>
  <dc:language>en-US</dc:language>
  <cp:lastModifiedBy>Pawe Burba</cp:lastModifiedBy>
  <dcterms:modified xsi:type="dcterms:W3CDTF">2003-03-11T09:00:00Z</dcterms:modified>
  <cp:revision>1</cp:revision>
  <dc:subject/>
  <dc:title>                                                                            </dc:title>
</cp:coreProperties>
</file>